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ge">
                  <wp:posOffset>457835</wp:posOffset>
                </wp:positionV>
                <wp:extent cx="9238615" cy="7771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2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2906"/>
                              <w:gridCol w:w="2906"/>
                              <w:gridCol w:w="1514"/>
                              <w:gridCol w:w="1392"/>
                              <w:gridCol w:w="2906"/>
                              <w:gridCol w:w="2926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pacing w:val="140"/>
                                      <w:sz w:val="3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pacing w:val="140"/>
                                      <w:sz w:val="30"/>
                                      <w:szCs w:val="28"/>
                                    </w:rPr>
                                    <w:t>PROJECT CALEND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73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33" w:leader="none"/>
                                      <w:tab w:val="center" w:pos="7086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2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8"/>
                                    </w:rPr>
                                    <w:t>roject: Indigenous Peoples</w:t>
                                  </w:r>
                                </w:p>
                              </w:tc>
                              <w:tc>
                                <w:tcPr>
                                  <w:tcW w:w="72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33" w:leader="none"/>
                                      <w:tab w:val="center" w:pos="708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8"/>
                                    </w:rPr>
                                    <w:t>Start Da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45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33" w:leader="none"/>
                                      <w:tab w:val="center" w:pos="708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pacing w:val="8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82"/>
                                      <w:sz w:val="18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pacing w:val="8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82"/>
                                      <w:sz w:val="18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pacing w:val="8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82"/>
                                      <w:sz w:val="18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pacing w:val="8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82"/>
                                      <w:sz w:val="18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bottom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pacing w:val="8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82"/>
                                      <w:sz w:val="18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45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4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pacing w:val="6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pacing w:val="60"/>
                                      <w:sz w:val="22"/>
                                    </w:rPr>
                                    <w:t>PROJECT WEEK 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6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Building Background Knowledge Workshop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hare Entry Event and Driving Question for Inquiry and create Need to Know Lis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Review directions for individual and group culminating products and rubrics and details about the exhibition and audience. 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Analyzing artifacts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(Artifact Analysis Worksheet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Form expert groups – Share project “text sets”.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eader's Workshop - Fiction related to Choctaw Indian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(Literacy strategy:  Leaving tracks of your thinking using Post-its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ournaling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eader's Workshop - Fiction related to Choctaw Indian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(Literacy strategy: Leaving tracks of your thinking using Post-its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llaboration skills workshop – Setting ground rules and creating a work plan for group product for Indigenous Peoples exhibition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ournaling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eader's Workshop - Fiction related to Choctaw Indian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(Literacy strategy:  Leaving tracks of your thinking using Post-it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llaboration skills workshop – Creating a daily lo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ournaling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eader's Workshop - Fiction related to Choctaw Indian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(Literacy strategy: Leaving tracks of your thinking using Post-its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ourna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45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4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pacing w:val="7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pacing w:val="70"/>
                                      <w:sz w:val="22"/>
                                    </w:rPr>
                                    <w:t>PROJECT WEEK TW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8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eader's Workshop - Non-fiction related to Choctaw Indian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(Literacy strategy: Generating Questions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iterature Circles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eader's Workshop - Non-fiction related to Choctaw Indian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(Literacy strategy: Generating Questions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nducting Fieldwork Workshop - Generating “powerful” interview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iterature Circles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eader's Workshop - Non-fiction related to Choctaw Indian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(Literacy strategy: Reading with a Question in Mind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nducting Fieldwork Workshop - Facilitating interviews (fishbowl modeling, practice, and debriefing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iterature Circles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eader's Workshop - Non-fiction related to Choctaw Indian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(Literacy strategy: Reading with a Question in Min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acilitating actual interviews with experts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iterature Circles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nducting Fieldwork Workshop -analyzing responses, summarizing data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eader's Workshop - Non-fiction related to Choctaw Indian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(Literacy strategy: Reading with a Question in Mind)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iterature Circl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45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4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pacing w:val="7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pacing w:val="70"/>
                                      <w:sz w:val="22"/>
                                    </w:rPr>
                                    <w:t>PROJECT WEEK THR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0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riters' Workshop   - Descriptive Writing – Planning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iterature Circl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aking photographs - Field experience with technology teach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riters' Workshop   - Descriptive Writing – Drafting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iterature Circl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riters' Workshop   - Descriptive Writing – Revising: Focusing on a Trait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ritical Friends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resentation Skills Workshop – Preparing for the exhibiti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riters' Workshop   - Descriptive Writing – Revising: Focusing on a Trait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resentation Skills Workshop – Preparing for the exhibition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riters' Workshop   - Descriptive Writing – Publishing/sharing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Exhibiti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Journaling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611.95pt;mso-wrap-distance-left:9.05pt;mso-wrap-distance-right:9.05pt;mso-wrap-distance-top:0pt;mso-wrap-distance-bottom:0pt;margin-top:36.05pt;mso-position-vertical-relative:page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50" w:type="dxa"/>
                        <w:jc w:val="left"/>
                        <w:tblInd w:w="-5" w:type="dxa"/>
                        <w:tblLayout w:type="fixed"/>
                        <w:tblCellMar>
                          <w:top w:w="72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2906"/>
                        <w:gridCol w:w="2906"/>
                        <w:gridCol w:w="1514"/>
                        <w:gridCol w:w="1392"/>
                        <w:gridCol w:w="2906"/>
                        <w:gridCol w:w="2926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145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pacing w:val="14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pacing w:val="140"/>
                                <w:sz w:val="30"/>
                                <w:szCs w:val="28"/>
                              </w:rPr>
                              <w:t>PROJECT CALENDAR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73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33" w:leader="none"/>
                                <w:tab w:val="center" w:pos="7086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</w:rPr>
                              <w:t>roject: Indigenous Peoples</w:t>
                            </w:r>
                          </w:p>
                        </w:tc>
                        <w:tc>
                          <w:tcPr>
                            <w:tcW w:w="72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33" w:leader="none"/>
                                <w:tab w:val="center" w:pos="708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</w:rPr>
                              <w:t>Start Date: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45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33" w:leader="none"/>
                                <w:tab w:val="center" w:pos="708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pacing w:val="82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82"/>
                                <w:sz w:val="18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pacing w:val="82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82"/>
                                <w:sz w:val="18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pacing w:val="82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82"/>
                                <w:sz w:val="18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pacing w:val="82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82"/>
                                <w:sz w:val="18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bottom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pacing w:val="82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82"/>
                                <w:sz w:val="18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145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4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pacing w:val="60"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pacing w:val="60"/>
                                <w:sz w:val="22"/>
                              </w:rPr>
                              <w:t>PROJECT WEEK ONE</w:t>
                            </w:r>
                          </w:p>
                        </w:tc>
                      </w:tr>
                      <w:tr>
                        <w:trPr>
                          <w:trHeight w:val="3776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Building Background Knowledge Worksho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hare Entry Event and Driving Question for Inquiry and create Need to Know Li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Review directions for individual and group culminating products and rubrics and details about the exhibition and audience. 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Analyzing artifacts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Artifact Analysis Worksheet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Form expert groups – Share project “text sets”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ader's Workshop - Fiction related to Choctaw Indian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Literacy strategy:  Leaving tracks of your thinking using Post-its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ournaling</w:t>
                            </w:r>
                          </w:p>
                        </w:tc>
                        <w:tc>
                          <w:tcPr>
                            <w:tcW w:w="2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ader's Workshop - Fiction related to Choctaw Indian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Literacy strategy: Leaving tracks of your thinking using Post-its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llaboration skills workshop – Setting ground rules and creating a work plan for group product for Indigenous Peoples exhibition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ournaling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ader's Workshop - Fiction related to Choctaw Indian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Literacy strategy:  Leaving tracks of your thinking using Post-it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llaboration skills workshop – Creating a daily lo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ournaling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ader's Workshop - Fiction related to Choctaw Indian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Literacy strategy: Leaving tracks of your thinking using Post-its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ournaling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45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4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pacing w:val="70"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pacing w:val="70"/>
                                <w:sz w:val="22"/>
                              </w:rPr>
                              <w:t>PROJECT WEEK TWO</w:t>
                            </w:r>
                          </w:p>
                        </w:tc>
                      </w:tr>
                      <w:tr>
                        <w:trPr>
                          <w:trHeight w:val="3048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ader's Workshop - Non-fiction related to Choctaw Indian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Literacy strategy: Generating Questions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iterature Circles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ader's Workshop - Non-fiction related to Choctaw Indian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Literacy strategy: Generating Questions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nducting Fieldwork Workshop - Generating “powerful” interview questions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iterature Circles</w:t>
                            </w:r>
                          </w:p>
                        </w:tc>
                        <w:tc>
                          <w:tcPr>
                            <w:tcW w:w="2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ader's Workshop - Non-fiction related to Choctaw Indian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Literacy strategy: Reading with a Question in Mind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nducting Fieldwork Workshop - Facilitating interviews (fishbowl modeling, practice, and debriefing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iterature Circles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ader's Workshop - Non-fiction related to Choctaw Indian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Literacy strategy: Reading with a Question in Min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acilitating actual interviews with experts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iterature Circles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nducting Fieldwork Workshop -analyzing responses, summarizing data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ader's Workshop - Non-fiction related to Choctaw Indian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(Literacy strategy: Reading with a Question in Mind)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iterature Circl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45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4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pacing w:val="70"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pacing w:val="70"/>
                                <w:sz w:val="22"/>
                              </w:rPr>
                              <w:t>PROJECT WEEK THREE</w:t>
                            </w:r>
                          </w:p>
                        </w:tc>
                      </w:tr>
                      <w:tr>
                        <w:trPr>
                          <w:trHeight w:val="2370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riters' Workshop   - Descriptive Writing – Planning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iterature Circl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aking photographs - Field experience with technology teac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riters' Workshop   - Descriptive Writing – Drafting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iterature Circl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riters' Workshop   - Descriptive Writing – Revising: Focusing on a Trait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ritical Friends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resentation Skills Workshop – Preparing for the exhibi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riters' Workshop   - Descriptive Writing – Revising: Focusing on a Trait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resentation Skills Workshop – Preparing for the exhibition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riters' Workshop   - Descriptive Writing – Publishing/sharing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xhibi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Journaling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AGaramon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549765</wp:posOffset>
              </wp:positionH>
              <wp:positionV relativeFrom="paragraph">
                <wp:posOffset>635</wp:posOffset>
              </wp:positionV>
              <wp:extent cx="50165" cy="132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10.4pt;mso-wrap-distance-left:0pt;mso-wrap-distance-right:0pt;mso-wrap-distance-top:0pt;mso-wrap-distance-bottom:0pt;margin-top:0.05pt;mso-position-vertical-relative:text;margin-left:75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 Black" w:hAnsi="Arial Black" w:eastAsia="Arial Unicode MS" w:cs="Arial"/>
      <w:color w:val="FF0000"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Arial Black" w:hAnsi="Arial Black" w:cs="Arial Black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24:00Z</dcterms:created>
  <dc:creator>John Larmer</dc:creator>
  <dc:description/>
  <cp:keywords/>
  <dc:language>en-US</dc:language>
  <cp:lastModifiedBy>NYCDOE</cp:lastModifiedBy>
  <cp:lastPrinted>2008-09-30T01:11:00Z</cp:lastPrinted>
  <dcterms:modified xsi:type="dcterms:W3CDTF">2011-03-07T16:24:00Z</dcterms:modified>
  <cp:revision>2</cp:revision>
  <dc:subject/>
  <dc:title>8</dc:title>
</cp:coreProperties>
</file>